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83185</wp:posOffset>
            </wp:positionV>
            <wp:extent cx="597535" cy="59753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RTE D’APPELLO di BRESCIA</w:t>
      </w:r>
    </w:p>
    <w:p>
      <w:pPr>
        <w:pStyle w:val="Normal"/>
        <w:jc w:val="center"/>
        <w:rPr>
          <w:b/>
          <w:b/>
          <w:bCs/>
          <w:sz w:val="32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Sezione Penal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NR. 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4"/>
          <w:szCs w:val="24"/>
        </w:rPr>
        <w:t xml:space="preserve">/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4"/>
          <w:szCs w:val="24"/>
        </w:rPr>
        <w:t>Registro Corte Appello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 xml:space="preserve">N.R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iCs/>
          <w:sz w:val="24"/>
          <w:szCs w:val="24"/>
        </w:rPr>
        <w:t>/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iCs/>
          <w:sz w:val="24"/>
          <w:szCs w:val="24"/>
        </w:rPr>
        <w:t xml:space="preserve"> R.g.n.r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RETO DI LATITANZ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 xml:space="preserve">ex </w:t>
      </w:r>
      <w:r>
        <w:rPr>
          <w:rFonts w:cs="Arial" w:ascii="Arial" w:hAnsi="Arial"/>
          <w:b/>
        </w:rPr>
        <w:t>artt. 165, 295, 296 c.p.p.</w:t>
      </w:r>
    </w:p>
    <w:p>
      <w:pPr>
        <w:pStyle w:val="Heading3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La Corte,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</w:r>
      <w:r>
        <w:rPr>
          <w:sz w:val="24"/>
          <w:i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>Sezione Penale, riunita in Camera di Consiglio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Visti gli atti del procedimento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nei confronti di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r il/i reato/i di cui all’/agli art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levato che (generalità)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soggetto 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e da provvedimento emesso 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in 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non è stato rintracciato e che non è possibile procedere nei modi previsti dall’art. 293 C.P.P., come risulta dall’allegato verbale di vane ricerche redatto in data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sto l’esito negativo della ricerca effettuata a mezzo del sistema informatico dell’Amministrazione Penitenziaria in dat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Ritenute le ricerche effettuate esaurienti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to che il predetto si è sottratto volontariamente alla esecuzione del provvedimento di cui sopra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i gli artt. 295 comma 2, 296 e 165 c.p.p.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.Q.M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chiara la latitanza di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levato che il predetto è assistito dal difensore di fiducia/d’uffici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del Foro di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(ovvero è privo di difensore, designa quale difensore di ufficio, con le modalità di cui all’art. 97 c.p.p., l’Avv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, del Foro di Brescia), dispone la notifica del presente decreto al difensor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Ordina che sia depositata in Cancelleria copia del provvedimento cautelare rimasto ineseguit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Dispone che le notificazioni al latitante siano eseguite mediante consegna di copia al difensor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da alla Cancelleria per gli adempimenti di competenz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Brescia,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i/>
          <w:iCs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IL PRESIDENTE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05:00Z</dcterms:created>
  <dc:creator/>
  <dc:description/>
  <cp:keywords/>
  <dc:language>en-US</dc:language>
  <cp:lastModifiedBy>adriano spinelli</cp:lastModifiedBy>
  <cp:lastPrinted>2010-10-07T14:31:00Z</cp:lastPrinted>
  <dcterms:modified xsi:type="dcterms:W3CDTF">2023-09-05T10:18:00Z</dcterms:modified>
  <cp:revision>4</cp:revision>
  <dc:subject/>
  <dc:title>                             </dc:title>
</cp:coreProperties>
</file>